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ДЕПАРТАМЕНТ ЗДРАВООХРАНЕНИЯ И СОЦИАЛЬНОЙ ПОЛИТИКИ ОРЛОВСКОЙ ОБЛАСТ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 для аттестации врачей по специальности патологическая анатом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Укажите в каких случаях в заключении биопсии врачом патологоанатомом (форма №014/у) требуется подпись заведующего патологоанатомическим отделением, если есть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локачественный процесс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екционное заболевание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патологический процесс, требующий хирургического вмешательства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патологический процесс, требующий лучевой или цитостатической терапии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ё перечисленное верно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ЬНЫЙ ОТВЕТ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Трупы умерших лиц, личность которых не установлена (нет ФИО, прописки, документа, удостоверяющего личность) во время нахождения в стационаре с не вызывающим сомнения окончательным диагнозом, передаются для патологоанатомического вскрытия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ЬНЫЙ ОТВЕТ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ологоанатомическое вскрытие умершего в стационаре может производиться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зу же после констатации биологической смерти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з 2 часа после констатации биологической смерти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любые сроки после констатации биологической смерт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Указать какие утверждения не соответствуют категории расхождения диагнозов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 заболевание не было распознано на предыдущих этапах, а в данном лечебно-профилактическом учреждении установление правильного диагноза было невозможно из-за тяжести состояния больного, распространенности патологического процесса, кратковременности пребывания больного в данном учреждении – 3 категор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болевание не было распознано в данном лечебном учреждении в связи с недостатками в обследовании больного, отсутствием необходимых и доступных исследований; при этом следует учитывать, что правильная диагностика не обязательно оказала бы решающее влияние на исход заболевания, но правильный диагноз мог и должен был быть поставлен – 2 категор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еправильная диагностика повлекла за собой ошибочную врачебную тактику, что сыграло решающую роль в смертельном исходе – 1 категор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>Сколько требуется этилового спирта на 1 объект биопсии согласно приказу №245 от 30.08.1991 г. «О нормативах потребления спирта для учреждений здравоохранения, образования и социального обеспечения»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20 грамм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230 грамм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150 гра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>:</w:t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 подозрении на отравление ядовитым веществом на вскрытии для судебно-химического исследования патологоанатом должен взять всё кро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одержимое желу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Часть печени с желчным пузырё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сю поч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мочу до 200 м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ровь до 200 м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лимфатический узел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ВИЛЬНЫЙ ОТВЕТ: 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en-US" w:eastAsia="en-US"/>
        </w:rPr>
        <w:t>7. Истории болезни умерших за предшествующие сутки передаются в патологоанатомическое отделение:</w:t>
      </w:r>
    </w:p>
    <w:p>
      <w:pPr>
        <w:pStyle w:val="Normal"/>
        <w:spacing w:before="12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) к началу рабочего дня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en-US" w:eastAsia="en-US"/>
        </w:rPr>
        <w:t>2) до 10 часов;</w:t>
      </w:r>
    </w:p>
    <w:p>
      <w:pPr>
        <w:pStyle w:val="Normal"/>
        <w:spacing w:before="12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) на слудующие сутки;</w:t>
      </w:r>
    </w:p>
    <w:p>
      <w:pPr>
        <w:pStyle w:val="Normal"/>
        <w:spacing w:before="12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Правильный ответ: 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en-US" w:eastAsia="en-US"/>
        </w:rPr>
        <w:t>8.Синонимами термина «эндоцервикоз» являются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en-US" w:eastAsia="en-US"/>
        </w:rPr>
        <w:t>1) истиая эрозия;</w:t>
      </w:r>
    </w:p>
    <w:p>
      <w:pPr>
        <w:pStyle w:val="Normal"/>
        <w:spacing w:before="12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) железистая «псевдоэрозия»;</w:t>
      </w:r>
    </w:p>
    <w:p>
      <w:pPr>
        <w:pStyle w:val="Normal"/>
        <w:spacing w:before="12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) эритроплакия;</w:t>
      </w:r>
    </w:p>
    <w:p>
      <w:pPr>
        <w:pStyle w:val="Normal"/>
        <w:spacing w:before="12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) Лейкоплакия;</w:t>
      </w:r>
    </w:p>
    <w:p>
      <w:pPr>
        <w:pStyle w:val="Normal"/>
        <w:spacing w:before="12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) тяжёлая дисплазия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9. Гистологические препараты онкологических заболеваний хранятся в архиве патологоанатомического отделения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) 1 год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2) 3 года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) бессрочно;</w:t>
      </w:r>
    </w:p>
    <w:p>
      <w:pPr>
        <w:pStyle w:val="Normal"/>
        <w:spacing w:before="12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равильный ответ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10. Казеозный некроз встреч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 ревматиз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 сифили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 ишемическом инфаркте моз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 инфаркте миокар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ри туберкулез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11. К признакам 1-й стадии токсической дистрофии печени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>1) печень ярко желтого цвета</w:t>
      </w:r>
    </w:p>
    <w:p>
      <w:pPr>
        <w:pStyle w:val="Normal"/>
        <w:jc w:val="both"/>
        <w:rPr/>
      </w:pPr>
      <w:r>
        <w:rPr>
          <w:sz w:val="28"/>
          <w:szCs w:val="28"/>
        </w:rPr>
        <w:t>2) печень увеличена в размерах</w:t>
      </w:r>
    </w:p>
    <w:p>
      <w:pPr>
        <w:pStyle w:val="Normal"/>
        <w:jc w:val="both"/>
        <w:rPr/>
      </w:pPr>
      <w:r>
        <w:rPr>
          <w:sz w:val="28"/>
          <w:szCs w:val="28"/>
        </w:rPr>
        <w:t>3) печень плотная склерозированная</w:t>
      </w:r>
    </w:p>
    <w:p>
      <w:pPr>
        <w:pStyle w:val="Normal"/>
        <w:jc w:val="both"/>
        <w:rPr/>
      </w:pPr>
      <w:r>
        <w:rPr>
          <w:sz w:val="28"/>
          <w:szCs w:val="28"/>
        </w:rPr>
        <w:t>4) диффузные кровоизлияния в ткани печени</w:t>
      </w:r>
    </w:p>
    <w:p>
      <w:pPr>
        <w:pStyle w:val="Normal"/>
        <w:jc w:val="both"/>
        <w:rPr/>
      </w:pPr>
      <w:r>
        <w:rPr>
          <w:sz w:val="28"/>
          <w:szCs w:val="28"/>
        </w:rPr>
        <w:t>5) все перечисленно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ВИЛЬНЫЙ ОТВЕТ: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12. К признакам 2-ой стадии токсической дистрофии печени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ечень красно-желтого ц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ечень уменьшена в размер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ечень плотная склерозирова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диффузные кровоизлияния в ткани печ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все перечисленно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: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13. Цирроз печени характеризуется всеми перечисленными признакам </w:t>
      </w:r>
      <w:r>
        <w:rPr>
          <w:b/>
          <w:sz w:val="28"/>
          <w:szCs w:val="28"/>
        </w:rPr>
        <w:t>кроме:</w:t>
      </w:r>
    </w:p>
    <w:p>
      <w:pPr>
        <w:pStyle w:val="Normal"/>
        <w:jc w:val="both"/>
        <w:rPr/>
      </w:pPr>
      <w:r>
        <w:rPr>
          <w:sz w:val="28"/>
          <w:szCs w:val="28"/>
        </w:rPr>
        <w:t>1) формирования соединительнотканных септ</w:t>
      </w:r>
    </w:p>
    <w:p>
      <w:pPr>
        <w:pStyle w:val="Normal"/>
        <w:jc w:val="both"/>
        <w:rPr/>
      </w:pPr>
      <w:r>
        <w:rPr>
          <w:sz w:val="28"/>
          <w:szCs w:val="28"/>
        </w:rPr>
        <w:t>2) некроза гепатоцитов</w:t>
      </w:r>
    </w:p>
    <w:p>
      <w:pPr>
        <w:pStyle w:val="Normal"/>
        <w:jc w:val="both"/>
        <w:rPr/>
      </w:pPr>
      <w:r>
        <w:rPr>
          <w:sz w:val="28"/>
          <w:szCs w:val="28"/>
        </w:rPr>
        <w:t>3) появления узлов регенератов</w:t>
      </w:r>
    </w:p>
    <w:p>
      <w:pPr>
        <w:pStyle w:val="Normal"/>
        <w:jc w:val="both"/>
        <w:rPr/>
      </w:pPr>
      <w:r>
        <w:rPr>
          <w:sz w:val="28"/>
          <w:szCs w:val="28"/>
        </w:rPr>
        <w:t>4) нарушения гистоархитектоники печени</w:t>
      </w:r>
    </w:p>
    <w:p>
      <w:pPr>
        <w:pStyle w:val="Normal"/>
        <w:jc w:val="both"/>
        <w:rPr/>
      </w:pPr>
      <w:r>
        <w:rPr>
          <w:sz w:val="28"/>
          <w:szCs w:val="28"/>
        </w:rPr>
        <w:t>5) клеточной атип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14. Морфологическим проявлением диабетической макроангиопатии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1) плазморрагия</w:t>
      </w:r>
    </w:p>
    <w:p>
      <w:pPr>
        <w:pStyle w:val="Normal"/>
        <w:jc w:val="both"/>
        <w:rPr/>
      </w:pPr>
      <w:r>
        <w:rPr>
          <w:sz w:val="28"/>
          <w:szCs w:val="28"/>
        </w:rPr>
        <w:t>2) атеросклероз</w:t>
      </w:r>
    </w:p>
    <w:p>
      <w:pPr>
        <w:pStyle w:val="Normal"/>
        <w:jc w:val="both"/>
        <w:rPr/>
      </w:pPr>
      <w:r>
        <w:rPr>
          <w:sz w:val="28"/>
          <w:szCs w:val="28"/>
        </w:rPr>
        <w:t>3) васкулит</w:t>
      </w:r>
    </w:p>
    <w:p>
      <w:pPr>
        <w:pStyle w:val="Normal"/>
        <w:jc w:val="both"/>
        <w:rPr/>
      </w:pPr>
      <w:r>
        <w:rPr>
          <w:sz w:val="28"/>
          <w:szCs w:val="28"/>
        </w:rPr>
        <w:t>4) кальциноз</w:t>
      </w:r>
    </w:p>
    <w:p>
      <w:pPr>
        <w:pStyle w:val="Normal"/>
        <w:jc w:val="both"/>
        <w:rPr/>
      </w:pPr>
      <w:r>
        <w:rPr>
          <w:sz w:val="28"/>
          <w:szCs w:val="28"/>
        </w:rPr>
        <w:t>5) некроз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15. При сосудистых поражениях головного мозга кровоизлияния наиболее часто локализу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д оболочками головного моз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желудочках головного моз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больших полушариях головного моз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 мозжечке и стволовых структурах моз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не имеют типичной локализации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ВИЛЬНЫЙ ОТВЕТ: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16. Типичной локализацией ишемических инфарктов головного мозга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1) кора больших полушарий головного мозга</w:t>
      </w:r>
    </w:p>
    <w:p>
      <w:pPr>
        <w:pStyle w:val="Normal"/>
        <w:jc w:val="both"/>
        <w:rPr/>
      </w:pPr>
      <w:r>
        <w:rPr>
          <w:sz w:val="28"/>
          <w:szCs w:val="28"/>
        </w:rPr>
        <w:t>2) белое вещество больших полушарий и стволовой отдел моз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мозжеч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не имеют типичной локализации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17. При менингококковом менингите типичным воспалением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геморрагическ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катаральное,</w:t>
      </w:r>
    </w:p>
    <w:p>
      <w:pPr>
        <w:pStyle w:val="Normal"/>
        <w:jc w:val="both"/>
        <w:rPr/>
      </w:pPr>
      <w:r>
        <w:rPr>
          <w:sz w:val="28"/>
          <w:szCs w:val="28"/>
        </w:rPr>
        <w:t>3) продуктив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гнойн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гранулематозное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18. Сроком полной организации инфаркта миокарда, </w:t>
      </w:r>
      <w:r>
        <w:rPr>
          <w:b/>
          <w:sz w:val="28"/>
          <w:szCs w:val="28"/>
        </w:rPr>
        <w:t>положенным экспертами ВОЗ в основу классификации ишемической болезни сердца</w:t>
      </w:r>
      <w:r>
        <w:rPr>
          <w:b/>
          <w:sz w:val="28"/>
          <w:szCs w:val="28"/>
          <w:lang w:val="en-US" w:eastAsia="en-US"/>
        </w:rPr>
        <w:t>,</w:t>
      </w:r>
      <w:r>
        <w:rPr>
          <w:b/>
          <w:sz w:val="28"/>
          <w:szCs w:val="28"/>
        </w:rPr>
        <w:t xml:space="preserve"> является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недели</w:t>
      </w:r>
    </w:p>
    <w:p>
      <w:pPr>
        <w:pStyle w:val="Normal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месяц</w:t>
      </w:r>
    </w:p>
    <w:p>
      <w:pPr>
        <w:pStyle w:val="Normal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 w:eastAsia="en-US"/>
        </w:rPr>
        <w:t xml:space="preserve"> 1,5</w:t>
      </w:r>
      <w:r>
        <w:rPr>
          <w:sz w:val="28"/>
          <w:szCs w:val="28"/>
        </w:rPr>
        <w:t xml:space="preserve"> месяца</w:t>
      </w:r>
    </w:p>
    <w:p>
      <w:pPr>
        <w:pStyle w:val="Normal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месяца</w:t>
      </w:r>
    </w:p>
    <w:p>
      <w:pPr>
        <w:pStyle w:val="Normal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месяц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ДЛЯ ГИПЕРТОНИЧЕСКОГО КРИЗА В ТКАНИ ГОЛОВНОГО МОЗГА ХАРАКТЕРНЫ МОРФОЛОГИЧЕСКИЕ ПРОЯ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Кис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Гемосидеро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Атроф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Диапедезные кровоизлия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Глиальные рубцы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0. МАКРОСКОПИЧЕСКИ, УЧАСТОК НЕКРОЗА В СЕРДЦЕ МОЖН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ВИДЕТЬ ПОСЛЕ НАЧАЛА ЕГО РАЗВИТИЯ ЧЕРЕЗ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1-2 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4-6 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18-24 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72 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8-16 ч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ПРИ ПРОБЕ С ТЕЛЛУРИТОМ КАЛИЯ НЕПОВРЕЖДЕННЫЙ МИОКАРД ИМЕЕТ ЦВ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Чер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Зеле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Оранжевы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 Серовато-коричнев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Кирпично-красный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КЛИНИКО-МОРФОЛОГИЧЕСКАЯ ОСОБЕННОСТЬ РЕВМАТИЧЕСКИХ БОЛЕЗНЕ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Наличие очага хронической инфе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Нарушение иммунного гомеоста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Генерализованные васкули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Системная и прогрессирующая дезорганиз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единительной тка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Все перечисленное является особенностями ревматических болезне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3. ХАРАКТЕРНЫЕ ИЗМЕНЕНИЯ СЕЛЕЗЕНКИ ПРИ СИСТЕМНОЙ КРАСНОЙ ВОЛЧАН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Сагов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Сальн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Порфиров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«Луковичный» склеро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Глазурна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4.ДЛЯ ДЕРМАТОМИОЗИТА ХАРАКТЕРНО ПОРАЖ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Скелетной мускула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Мышц глот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Мышц горта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Диафраг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Всего перечисл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5. СТАДИЙНОСТЬ ТЕЧЕНИЯ ПРОЦЕССА ХАРАКТЕРНА ДЛЯ ПНЕВМОН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Крупоз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Очаго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Интерстиц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Микотической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6. ПРИ КЛАССИЧЕСКОМ ТЕЧЕНИИ КРУПОЗНОЙ ПНЕВМО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ыделяют 2 стад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Выделяют 3 стад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Выделяют 4 стад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Стадийность отсутствует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7. НАЗОВИТЕ СРОК РАЗВИТИЯ СТАДИИ ПРИЛИВА КРУПОЗНОЙ ПНЕВМО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течение 1 су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В течение 2 су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В течение 4-6 су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В течение 9-11 суток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 ДЕНЬ БОЛЕЗНИ РАЗВИТИЯ СТАДИЯ СЕРОГО ОПЕЧЕНЕНИЯ?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На 1-й день болез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На 2-й день болез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На 4-6-й день болез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На 9-11-й день болез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На 20-21-й день болезн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ХАРАКТЕРНЫЙ МИКРОСКОПИЧЕСКИЙ ПРИЗНАК ИЗМЕНЕНИЙ ЛЕГКОГО В СТАДИЮ ПРИЛИВА КРУПОЗНОЙ ПНЕВМО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Геморрагический экссудат в просвете альвео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Фибринозный экссудат в альвеол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Слизистый экссудат в альвеол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Гиперемия, микробный оте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Гнойный экссудат в альвеолах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0. ИДИОПАТИЧЕСКИЙ ЛЕГОЧНЫЙ ФИБРОЗ – ЭТО СИНДРО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Гудпасче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Хаммена-Рич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Маллори-Вей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Марфа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Бадда-Киар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1: ОСНОВА ПАТОГЕНЕЗА СИНДРОМА ГУДПАСЧЕРА – ОБРАЗОВ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Антител к базальным мембранам клубочков и стенок альвео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Циркулирующих токсических иммунных комплек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Перекрестно-реагирующих антите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Антинуклеарных антител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. КИШЕЧНАЯ МЕТАПЛАЗИЯ МОЖЕТ РАЗВИВАТЬСЯ ПРИ ХРОНИЧЕСКОМ ГАСТРИТ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Поверхност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Продуктив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Гранулематоз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Атрофическо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Катар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3. МОРФОЛОГИЧЕСКИМ ПРЕДРАКОМ ЖЕЛУДКА СЧИТА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Хроническая яз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Острая яз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Эроз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 атрофический гастр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Полип желудк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4. ЭРОЗИЕЙ НАЗЫВАЮТ РАЗВИТИЕ В СТЕНКЕ ЖЕЛУД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Пролиферации эпител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Поверхностного некро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Глубокого некро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Воспа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Атрофи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5. ДНО ЭРОЗИЙ И ОСТРЫХ ЯЗВ СЛИЗИСТОЙ ОБОЛОЧКИ ЖЕЛУДКА ЧЕРНОГО ЦВЕТА В РЕЗУЛЬТАТЕ НАКОПЛЕНИЯ ПИГМЕН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Мелан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Билируб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Гематоид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Гемосидер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Солянокислого гематин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. В ОСНОВЕ РАЗВИТИЯ ОСТРОЙ ЯЗВЫ В СТЕНКЕ ЖЕЛУДКА ЛЕЖИТ ПАТОЛОГИЧЕСКИЙ ПРОЦЕС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Пролиферация эпител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Поверхностный некро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Глубокий некро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Воспалени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Атроф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. ДНО ХРОНИЧЕСКОЙ ЯЗВЫ ЖЕЛУДКА В ПЕРИОД РЕМИССИИ ПРЕДСТА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Мышечной ткань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Серозной оболоч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Гнойно-некротическим экссудат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Рубцовой тканью, покрытой эпителием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8. ХРОНИЧЕСКАЯ ЯЗВА 12-ПЕРСТНОЙ КИШКИ ЧАЩЕ ЛОКАЛИЗУЕТС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передней стенке луковиц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В задней стенке луковиц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В горизонтальной ч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В нисходящей ч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Правильно 1) 2)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9. ЯЗВЕННЫЙ КОЛИТ – ЭТ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Язвенно-инфильтративное поражение толстой киш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Язвенно-пролиферативное поражение толстой киш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Некротизирующий энтерокол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Гранулематозное заболе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Туберкулез толстой кишк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. БОЛЕЗНЬ КРОН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Гранулематозное заболевание тонкой и толстой киш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Злокачественная опухоль тонкой киш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Фибринозное воспаление слепой киш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Туберкулез нисходящей ободочной киш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Фибринозное воспаление тонкой кишк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1. ИСХОД ОСТРОГО ВИРУСНОГО ГЕПАТИТА «А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Постнекротический цирроз пече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Формирование нос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Портальный цирроз пече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Хронический гепат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Выздор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2. БИОПСИЯ ПЕЧЕНИ МУЖЧИНЫ, 65 ЛЕТ, С ЖЕЛТУХОЙ ВЫЯВИЛА ВЫРАЖЕННЫЙ ХОЛЕСТАЗ, ПЕНИСТЫЙ ВИД ЦИТОПЛАЗМЫ ГЕПАТОЦИТОВ И ОЗЕРА ЖЕЛЧИ. ЗАКЛЮЧ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Цирроз пече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Синдром Жильбе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Вирусный гепатит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Вирусный гепатит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Обструкция желчных путе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3. ЖИРОВАЯ ДИСТРОФИЯ ГЕПАТОЦИ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Обратима всег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Необрати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Обратима на ранних стадиях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4. ВОЗМОЖНАЯ ПРИЧИНА СТЕАТОЗА ПЕЧЕ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Голод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Алкоголиз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Интоксик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Тяжелая анем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Все перечисленное может являться этиологическим фактором стеатоз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5. МЕТОД ОЦЕНКИ СТЕПЕНИ АКТИВНОСТИ ГЕПАТИТА ПРИ ГИСТОЛОГИЧЕСКОМ ИССЛЕДОВАНИИ БИОПТАТА ПЕЧЕ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Математиче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Количеств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Полуколичеств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Планиметрический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6. ПОРТАЛЬНАЯ ГИПЕРТЕНЗИЯ ПО ОТНОШЕНИЮ К ЦИРРОЗУ ПЕЧЕНИ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Осложне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Проявлением болез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Случайным совпадением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7. </w:t>
      </w:r>
      <w:r>
        <w:rPr>
          <w:b/>
          <w:bCs/>
          <w:sz w:val="28"/>
          <w:szCs w:val="28"/>
        </w:rPr>
        <w:t>Какие состояния характерны для стадии 4 В «вторичных заболеваний» по классификации ВИЧ-инфекции, принятой в России (В.И. Покровский 2001)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 Потеря веса более 10%, пневмоцистная пневмо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. Потеря веса более 10%, локализованная саркома Капоши, повторные или стойкие вирусные, бактериальные, грибковые, протозойные поражения внутренних орган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3. Лимфоидный интерстициальный пневмонит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 Внелегочный туберкулез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8. </w:t>
      </w:r>
      <w:r>
        <w:rPr>
          <w:b/>
          <w:bCs/>
          <w:sz w:val="28"/>
          <w:szCs w:val="28"/>
        </w:rPr>
        <w:t>Какие наиболее частые оппортунистические инфекции встречаются при ВИЧ-инфекции в стадии СПИД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Грибковые генерализованные инфекции (кандидоз, криптококкоз, криптоспоридиоз и др.)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Пневмоцистная пневмония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Микобактериальные генерализованные инфекци, включая туберкулёз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Цитомегаловирусные поражения у взрослых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 Герпетическая инфекция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 Всё перечисленное вер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9. Сахарный диабет рассматривается как основное заболевание при налич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диабетической ком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синдрома Киммельстила- Уилсона </w:t>
      </w:r>
    </w:p>
    <w:p>
      <w:pPr>
        <w:pStyle w:val="Normal"/>
        <w:jc w:val="both"/>
        <w:rPr/>
      </w:pPr>
      <w:r>
        <w:rPr>
          <w:sz w:val="28"/>
          <w:szCs w:val="28"/>
        </w:rPr>
        <w:t>3) Диабетической гангр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се перечисленное верн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все перечисленное не верно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: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0. ПЕРВИЧНЫЙ БИЛИАРНЫЙ ЦИРРОЗ ВСТРЕЧАЕТСЯ ПРЕИМУЩЕСТВЕН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У женщ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У мужч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У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1. Гломерулонефрит характеризуется иммунокомплексным воспале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Канальц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Интерсти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Почечных лохан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Почечных клубоч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Сосудов почек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2. Клетки Березовского-Штернберга при лимфоме Ходжкина быв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диагностическ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лимфогистиоцитар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лакунар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леоморфного ти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всё перичисленное верно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53.</w:t>
      </w:r>
      <w:r>
        <w:rPr>
          <w:b/>
          <w:bCs/>
          <w:sz w:val="28"/>
          <w:szCs w:val="28"/>
        </w:rPr>
        <w:t xml:space="preserve"> В каких случаях ВИЧ-инфекция выставляется в рубрику фонового и сопутствующего заболевания, верны ли сопоставл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Острый деструктивный аппендицит- сопутствующее заболевание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Острый инфаркт миокарда - сопутствующее заболевани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брюшной тиф – фоновое заболевание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 холера – фоновое заболевание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 Всё перечисленное вер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5. ГЛАВНЫЙ КЛИНИЧЕСКИЙ СИМПТОМ I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A НЕФРОПАТИИ или БОЛЕЗНИ БЕРЖ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Оте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Тяжелая протеинур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Злокачественная гипертенз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Рецидивирующая гематури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6. I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A-НЕФРОПАТИЯ ВКЛЮЧЕНА В ГРУПП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Мезангиопролиферативного гломерулонефри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 Мембранозно-пролиферативного гломерулонефри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Фокального сегментарного гломерулярного склеро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Интерстициального нефри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7. КЛИНИЧЕСКОЕ ПРОЯВЛЕНИЕ НЕКРОТИЧЕСКОГО НЕФРОЗ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 Острая почечная недостаточ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Хроническая почечная недостаточ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Нефротический синдр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Пиур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Гематурия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8. НАЗОВИТЕ ОСНОВНОЙ ПАТОГЕНЕТИЧЕСКИЙ МЕХАНИЗМ РАЗВИТИЯ НЕКРОТИЧЕСКОГО НЕФРО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Сброс крови по юкстамедуллярному шун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Увеличение скорости клубочковой филь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Повышенная реабсорбция нефроци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Лимфостаз в капиллярах поч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Тромбоз почечной вен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9. РАННИЙ ПОСЛЕОПЕРАЦИОННЫЙ ПЕРИОД ЧАЩЕ ВСЕГО ОСЛОЖНЯЕТ СИНДР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Пневмо-ренальный синдр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Нефротический синдр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Острая почечная недостаточ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Острый нефритический синдр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Гипертонический синдром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0. ИСХОД  ДЛИТЕЛЬНО  ПРОТЕКАВШЕГО  ХРОНИЧЕСКОГО ВОСПАЛЕНИЯ  КЛУБОЧКОВОГО АППАРАТА ПОЧКИ ОПРЕДЕЛЯЕТ ТИП ГЛОМЕРУЛОНЕФРИТА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Экстракапиллярный пролифератив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Экстракапиллярный экссудатив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Первично сморщенная поч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Мембранозная нефропа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Фибропластический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1. ПРИ ЭКЛАМПСИИ БЕРЕМЕНЫХ В ГОЛОМНОМ МОЗГЕ МОГУТ РАЗВИВАЮТСЯ НИЖЕПЕРЕЧИСЛЕННЫЕ ИЗМЕНЕНИ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  Субрарахноидальное кровоизлия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 Отёк мозг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 внутримозговые кровоизлия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 нарушения микроциркуляции в виде стазов и диапедеза эритроци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  всё указанное верно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2.  О наличии первичного иммунодефицита у детей свидетельствуют морфологические находки в органах иммуногенеза:</w:t>
      </w:r>
    </w:p>
    <w:p>
      <w:pPr>
        <w:pStyle w:val="Normal"/>
        <w:jc w:val="both"/>
        <w:rPr/>
      </w:pPr>
      <w:r>
        <w:rPr>
          <w:sz w:val="28"/>
          <w:szCs w:val="28"/>
        </w:rPr>
        <w:t>1) очень малая масса тимуса;</w:t>
      </w:r>
    </w:p>
    <w:p>
      <w:pPr>
        <w:pStyle w:val="Normal"/>
        <w:jc w:val="both"/>
        <w:rPr/>
      </w:pPr>
      <w:r>
        <w:rPr>
          <w:sz w:val="28"/>
          <w:szCs w:val="28"/>
        </w:rPr>
        <w:t>2) очень большая масса тимуса;</w:t>
      </w:r>
    </w:p>
    <w:p>
      <w:pPr>
        <w:pStyle w:val="Normal"/>
        <w:jc w:val="both"/>
        <w:rPr/>
      </w:pPr>
      <w:r>
        <w:rPr>
          <w:sz w:val="28"/>
          <w:szCs w:val="28"/>
        </w:rPr>
        <w:t>3)  значительное увеличение лимфоидной ткани в периферических органах иммуногене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увеличения селезен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все перечисленное верно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3. ПРИЧИНА, В РЕЗУЛЬТАТЕ КОТОРОЙ ПОЧКИ В ИСХОДЕ ХРОНИЧЕСКОГО ГЛОМЕРУЛОНЕФРИТА ИМЕЮТ ЗЕРНИСТУЮ ПОВЕРХНОСТЬ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Абсцессы в корковом веществе поче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Отложения амилоида в клубочках почек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 Чередование склероза и атрофии с участками гипертрофированных нефро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Воспаление клубочков поче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Отложение солей кальция в участках некроз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4. ПАТОГЕНЕЗ ГЛОМЕРУЛОСКЛЕРОЗА ПРИ САХАРНОМ ДИАБЕТЕ СВЯЗАН 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Аутоиммунизаци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Иммунными комплекс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Микроангиопати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Макроангиопатие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5. МАКРОСКОПИЧЕСКИЙ ВИД ПОЧКИ ПРИ ПОДОСТРОМ ГЛОМЕРУЛОНЕФРИТ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большая пёстрая поч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 бледно-серые с жёлтыми пятн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 блёдно-желтые с геморрагическим крап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Цианотичн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Множественные микроабсцесс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ВИЛЬНЫЙ ОТВЕТ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6. ЛИПОИДНЫЙ НЕФРОЗ ЧАЩЕ РАЗВИВАЕ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детс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В любом возрас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В старчес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В зре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В пожилом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7. НАЗВАНИЕ ПОЧЕК ПРИ АМИЛОИДОЗ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торично сморщенные поч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Большие красные поч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Большие пестрые поч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Первично-сморщенные поч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Большие сальные почк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8. МАКРОСКОПИЧЕСКИЙ ВИД СЕРДЦА, В СВЯЗИ С ПОРАЖЕНИЕМ ПЕРИКАРДА ПРИ УРЕМ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«Бычье сердц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«Тигровое сердц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«Волосатое сердц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Бурая атрофия миокар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Жировая дистрофия миокард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9. НАИБОЛЕЕ ЧАСТАЯ ПРИЧИНА ЭМБОЛИЙ ПОЧЕЧНЫХ АРТЕР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Тромбы глубоких вен голен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Тромбы в аневризмах грудного отдела аор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Пристеночные тромбы левого предсердия и желудоч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Пристеночные тромбы правого предсердия и желудочк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0. ХАРАКТЕРНОЕ ИЗМЕНЕНИЕ БРОНХОВ ПРИ ТЯЖЕЛОЙ ФОРМЕ ГРИПП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Катаральное воспа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Эндобронх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Деструктивный панбронх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Хронический бронхит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 Полипозный бронхит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1. ТОКСИЧЕСКИЙ ВАРИАНТ ТЯЖЕЛОЙ ФОРМЫ ГРИППА ХАРАКТЕРИЗ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Гнойным воспале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Некротическим нефро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Геморрагическим отеком лег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Инфаркт-пневмони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Катаральным воспалением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2. ТОКСИЧЕСКИЙ ГЕМОРРАГИЧЕСКИЙ ОТЕК ЛЕГКИХ В БОЛЬШЕЙ МЕРЕ ХАРАКТЕРЕН ДЛ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Грипп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Кор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Аденовирусной инфе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Герпетической инфекци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3. ПРЕИМУЩЕСТВЕННЫЙ ХАРАКТЕР ВОСПАЛЕНИЯ В ПЕРВИЧНОМ ОЧАГЕ ПРИ ДИФТЕ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Гной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Сероз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Фибриноз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Продуктив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Катарально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4. ИЗМЕНЕНИЕ В СЕРДЦЕ ПРИ ДИФТЕРИИ В НАЧАЛЕ 2-Й НЕДЕЛИ БОЛЕЗ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Острый бородавчатый эндокард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Мелкоочаговый кардиосклеро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Фибринозный перикард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Межуточный миокард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Очаговый амилоидоз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5. Меры первой предосторожности при работе с трупным материалом при </w:t>
      </w:r>
      <w:r>
        <w:rPr>
          <w:b/>
          <w:bCs/>
          <w:sz w:val="28"/>
          <w:szCs w:val="28"/>
        </w:rPr>
        <w:t>ВИЧ-инфе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Не вскрывать при наличии микроповреждений на коже рук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в случае повреждения кожи во время вскрытия выдавить кровь, обработать 6% перикисью водорода или 70% спиртом ранку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3. Фиксация кусочков трупа в 10% растворе формалина 2 суток перед вырезко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Всё перечисленное вер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6. ИЗМЕНЕНИЯ СЛИЗИСТОЙ ОБОЛОЧКИ ТОНКОЙ КИШКИ ПР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ЮШНОМ ТИФЕ НА 1 НЕДЕЛЕ ЗАБОЛЕ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Дифтеритический энтер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Катаральный энтер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Флегмонозный энтер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Язвенный энтер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Геморрагический энтер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ый ответ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7. ХАРАКТЕРИСТИКА ЯЗВ В ТОНКОЙ КИШКЕ ПРИ БРЮШНОМ ТИФ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Расположены поперек кишечной труб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Края и форма неров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Края плотные, за счет разрастания соединительной тка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Края ровные, закругленны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8. МОРФОЛОГИЧЕСКИЕ ИЗМЕНЕНИЯ В КИШКЕ ПРИ БРЮШНО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ФЕ НА ПЕРВОЙ НЕДЕЛЕ ЗАБОЛЕ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Образование чистых яз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Некроз пейеровых бляше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Разрастание грануляционной тка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Экссудативное воспаление в солитарных фолликул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Гиперплазия клеток моноцитарного ряда в пейеровых бляшках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9. НАИБОЛЕЕ ХАРАКТЕРНОЕ ОСЛОЖНЕНИЕ БРЮШНОГО ТИФ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Рубцовый стеноз киш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Амилоидо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Пиелонефр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Перфорация киш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Кахекс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0. ПРИ ДИЗЕНТЕРИИ ПОРАЖАЕТСЯ ОТДЕЛ КИШЕЧ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Тощая киш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Подвздошная киш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Восходящая ободочная киш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Поперечно-ободочная киш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Сигмовидная кишк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1. ДЛЯ 2-ОЙ СТАДИИ ДИЗЕНТЕРИИ ХАРАКТЕРНО ВОСПАЛЕНИЕ СЛИЗИСТОЙ ОБОЛОЧКИ КИШ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Флегмоноз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Язвен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Фибриноз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Катараль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Геморрагическо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2. ИЗМЕНЕНИЯ СЛИЗИСТОЙ ТОЛСТОЙ КИШКИ В 3-ЕЙ СТАДИИ ДИЗЕНТЕ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Катаральный кол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Фибринозный кол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Язвенный кол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Гнойный кол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Серозный колит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3. СПЕЦИФИЧЕСКОЕ ОСЛОЖНЕНИЕ ХОЛЕ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Спленомегал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Язвенный гастр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Холерный тифои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Сепси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Холерный менингит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4. ИЗМЕНЕНИЕ ТОНКОЙ КИШКИ В АЛГИДНОМ ПЕРИОДЕ ХОЛЕРЫ:</w:t>
      </w:r>
    </w:p>
    <w:p>
      <w:pPr>
        <w:pStyle w:val="Normal"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Атрофия слизист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Энтер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Полип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Некро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Пигментаци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5. ИЗМЕНЕНИЯ ЭНТЕРОЦИТОВ ПРИ ХОЛЕР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Гиалиново-капельная дистроф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Жировая дистрофия и утрата микроворсин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Пролифер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Апопто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Вакуолизация и утрата микроворсинок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6. ИЗМЕНЕНИЕ ТОЛСТОЙ КИШКИ, ХАРАКТЕРНОЕ ДЛЯ 3-Й НЕДЕЛИ БРЮШНОГО ТИФ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 Мозговидное набухание групповых фоллик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некроз групповых фолликул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 «Грязные» яз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 «Чистые» яз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Рубцевани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7. ТУБЕРКУЛЕЗНЫЙ БУГОРОК ПРИ ГИСТОЛОГИЧЕСКОМ ИССЛЕДОВАНИИ – Э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Грануле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Абсцес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Петех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Атеро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Гумм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8. В ЦЕНТРЕ ТУБЕРКУЛЕЗНОЙ ГРАНУЛЕМЫ МОЖНО ВЫЯВ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Фибриноидный некро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Творожистый некро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Восковидный некро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Гистолиз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9.ПОСТРЕАНИМАЦИОНЫЕ ИЗМЕНЕНИЯ У ОЖИВЛЁННЫХ БОЛЬНЫ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 Постаноксическая энцефалопат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 Кардиопульмональный синдро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 Печеночно-почечный синдро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 всё перечисленное верно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  верно 1) и 2)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0. ОСНОВНОЙ МАКРОСКОПИЧЕСКИЙ ПРИЗНАК МАЛИГНИЗАЦИИ СЕРОЗНОЙ ЦИСТАДЕНОМЫ ЯИЧНИК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 Гигантские размеры кисты с наличием мелких дочерних камер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 Кровянистое содержимое в просвете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 множественные плотные сосочки на внутренней поверх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 множественные мягкие сосочки с формированием грибовидного узл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  всё перечисленное верно;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1. КЛЕТОЧНЫЙ СОСТАВ ТУБЕРКУЛЕЗНОЙ ГРАНУЛЕМЫ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Лимфоциты, клетки Березовского-Штернберг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 Эпителиоидные клетки, лимфоциты, Клетки Пирогова -Лангханс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Полиморфноядерные лейкоциты, плазматические клетк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Макрофаги, гигантские клетки инородных те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Эритроциты, макрофаги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2.ОБРАЗОВАНИЕ МИКРОАБСЦЕССОВ ВО МНОГИХ ОРГАНАХ ХАРАКТЕРНО ДЛЯ ФОРМЫ СЕПСИС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Септического эндокарди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Септического эндометри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Криптогенного сепси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Септикопием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Септицем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3. СИНОНИМ ПЕРВИЧНОГО СЕПТИЧЕСКОГО ЭНДОКАРДИ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Полипозно-язвенный эндокардит склерозированных клап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Полипозно-язвенный эндокардит интактных клап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Возвратно-бородавчатый эндокард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Острый бородавчатый эндокард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Диффузный вальвулит Талалаев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4. Указать неправильный ответ. Согласно гистологической классификации опухолей тела матки ВОЗ от 2003 года к гестационной трофобластической болезни относятся следующие новообразов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Хориокарцином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Трофобластическая опухоль плацентарной площадки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) Эпителиоидная трофобластическая опухоль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 Пузырный занос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нцитиальный эндометрит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  <w:r>
        <w:rPr>
          <w:sz w:val="28"/>
          <w:szCs w:val="28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en-US" w:eastAsia="en-US"/>
        </w:rPr>
        <w:t>95. У больного с клинической картиной лейкоза в пунктате грудины обнаружено наряду с наличием миелоцитов, промегакариоцитов и мегакариоцитов, преобладание клеток эритробластического ряда: пронормоцитов и нормоцитов. Наиболее вероятный диагно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лимфолейко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миелолейко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эритрем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миеломная болез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недифференцированный лейкоз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6. Лечащий врач разделил материал биопсии и отослал его в разные лаборатории. Получив заключения он задумался, что вер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Лимфома из малых лимфоци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Лимфоцитарная лимфо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-клеточный хронический лимфоцитараный лейко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сё перечисленно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7. У больного имеются синдром гипервязкости крови, повышенное содержание </w:t>
      </w:r>
      <w:r>
        <w:rPr>
          <w:b/>
          <w:sz w:val="28"/>
          <w:szCs w:val="28"/>
          <w:lang w:val="en-US"/>
        </w:rPr>
        <w:t>I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 в крови, нейропатия и увеличение лимфоузлов. Заключение биопсии – лимфоплазмоцитарная лимфома. Какое заболевание у больно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миеломная болез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олосатоклеточный лейко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макроглобулинемия Вальденстрёма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8. К семейству сарком Юинга не относ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митивная нейроэктодермальная опухо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пухоль Аск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аркома Юинга к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эмбриональная рабдомиосаркома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9. Укажите какая форма рака не относится к микроскопическим типам рака молочной желез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ьковый неинфильтррующ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ьковый инфильтрирующ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оковый неинфильтррующи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токовый инфильтрирующ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к Педж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оспалительный ра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00. Четвёртым уровнем инвазии (глубине прорастания) по Кларку меланомой слоёв кожи счита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эпидермальный уров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нвазия в сосочковый слой дер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инвазия в сосочково-ретикулярный слой дермы;</w:t>
      </w:r>
    </w:p>
    <w:p>
      <w:pPr>
        <w:pStyle w:val="Normal"/>
        <w:jc w:val="both"/>
        <w:rPr/>
      </w:pPr>
      <w:r>
        <w:rPr>
          <w:sz w:val="28"/>
          <w:szCs w:val="28"/>
        </w:rPr>
        <w:t>4) ретикулярный слой дермы до потовых желез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в подкожную клетчатку;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54:00Z</dcterms:created>
  <dc:creator>1</dc:creator>
  <dc:description/>
  <cp:keywords/>
  <dc:language>en-US</dc:language>
  <cp:lastModifiedBy>User</cp:lastModifiedBy>
  <cp:lastPrinted>2012-07-13T15:30:00Z</cp:lastPrinted>
  <dcterms:modified xsi:type="dcterms:W3CDTF">2013-02-18T12:54:00Z</dcterms:modified>
  <cp:revision>2</cp:revision>
  <dc:subject/>
  <dc:title>Д</dc:title>
</cp:coreProperties>
</file>